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rStyle w:val="Style13"/>
          <w:b w:val="false"/>
          <w:b w:val="false"/>
          <w:color w:val="000000"/>
          <w:sz w:val="28"/>
          <w:szCs w:val="28"/>
        </w:rPr>
      </w:pPr>
      <w:r>
        <w:rPr>
          <w:rStyle w:val="Style13"/>
          <w:b w:val="false"/>
          <w:color w:val="000000"/>
          <w:sz w:val="28"/>
          <w:szCs w:val="28"/>
        </w:rPr>
        <w:t>ПРИЛОЖЕНИЕ № 2</w:t>
      </w:r>
    </w:p>
    <w:p>
      <w:pPr>
        <w:pStyle w:val="Normal"/>
        <w:ind w:firstLine="5103"/>
        <w:jc w:val="center"/>
        <w:rPr/>
      </w:pPr>
      <w:r>
        <w:rPr>
          <w:rStyle w:val="Style13"/>
          <w:b w:val="false"/>
          <w:color w:val="000000"/>
          <w:sz w:val="28"/>
          <w:szCs w:val="28"/>
        </w:rPr>
        <w:t>к учетной политике для</w:t>
      </w:r>
    </w:p>
    <w:p>
      <w:pPr>
        <w:pStyle w:val="Normal"/>
        <w:ind w:firstLine="5103"/>
        <w:jc w:val="center"/>
        <w:rPr/>
      </w:pPr>
      <w:r>
        <w:rPr>
          <w:rStyle w:val="Style13"/>
          <w:b w:val="false"/>
          <w:color w:val="000000"/>
          <w:sz w:val="28"/>
          <w:szCs w:val="28"/>
        </w:rPr>
        <w:t>бухгалтерского учета</w:t>
      </w:r>
    </w:p>
    <w:p>
      <w:pPr>
        <w:pStyle w:val="Normal"/>
        <w:rPr/>
      </w:pPr>
      <w:r>
        <w:rPr>
          <w:rStyle w:val="Style13"/>
          <w:b w:val="false"/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rStyle w:val="Style13"/>
          <w:b w:val="false"/>
          <w:color w:val="000000"/>
          <w:sz w:val="28"/>
          <w:szCs w:val="28"/>
        </w:rPr>
        <w:t xml:space="preserve">администрации Школьненского  </w:t>
      </w:r>
    </w:p>
    <w:p>
      <w:pPr>
        <w:pStyle w:val="Normal"/>
        <w:rPr>
          <w:rStyle w:val="Style13"/>
          <w:b w:val="false"/>
          <w:b w:val="false"/>
          <w:color w:val="000000"/>
          <w:sz w:val="28"/>
          <w:szCs w:val="28"/>
        </w:rPr>
      </w:pPr>
      <w:r>
        <w:rPr>
          <w:rStyle w:val="Style13"/>
          <w:b w:val="false"/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rStyle w:val="Style13"/>
          <w:b w:val="false"/>
          <w:color w:val="000000"/>
          <w:sz w:val="28"/>
          <w:szCs w:val="28"/>
        </w:rPr>
        <w:t xml:space="preserve">сельского  поселения </w:t>
      </w:r>
    </w:p>
    <w:p>
      <w:pPr>
        <w:pStyle w:val="Normal"/>
        <w:rPr>
          <w:sz w:val="28"/>
          <w:szCs w:val="28"/>
        </w:rPr>
      </w:pPr>
      <w:r>
        <w:rPr>
          <w:rStyle w:val="Style13"/>
          <w:b w:val="false"/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rStyle w:val="Style13"/>
          <w:b w:val="false"/>
          <w:color w:val="000000"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утреннем муниципальном финансовом контрол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внутреннего муниципального финансового контроля (далее – Порядок) разработан в соответствии с законодательством Российской Федерации, определяет понятие, цели и задачи, принципы, способ организации и обеспечения контроля финансово-хозяйственной деятельностью учреждений, находящихся на обслуживании в МКУ «Централизованная бухгалтерия администрации Школьненского сельского поселения» Белореченского район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Понятие внутреннего муниципального финансового контроля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Внутренний финансовый контроль – непрерывный процесс, состоящий из набора процедур и мероприятий, организованных в администрации Школьненского сельского поселения Белореченского района и направленных на повышение результативности использования средств бюджета, повышение качества составления и достоверности бюджетной отчетности, исключение возможных нарушений действующего законодательств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Внутренний муниципальный финансовый контроль обеспечив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чность и полноту документации бухгалтерского уч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сть подготовки достоверной бюджетной отчет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е ошибок и искаж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финансовой дисципли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е использование материальных, трудовых и финансовых ресурсов в соответствии с утвержденными нормами (нормативам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есообразность финансово – хозяйственных опер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хранности имущества и наличие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нутренний муниципальный финансовый контроль способству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ю деятельности финансового отдела администрации Школьненского сельского поселения Белореченского района наиболее эффективным и результативным пут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ю своевременной и надежной финансовой и управленческой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Основной целью внутреннего муниципальный финансового контроля являются подтверждение достоверности бухгалтерского учета и отчетности, соблюдение действующего законодательства Российской Федерации, регулирующего порядок осуществления финансово – хозяйствен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Основными задачами внутреннего финансового контроля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евое использование полученных бюджетных средств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соответствия проводимых финансовых операций в части финансово-хозяйственной деятельности и их отражение в бухгалтерском учете и отчетности требованиям законод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соответствия осуществляемых операций регламентам, полномочиям сотруд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установленных технологических процессов и операций при осуществлении функциональ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системы внутреннего финансового контроля, позволяющий выявить существенные аспекты, влияющие на ее эффектив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Внутренний финансовый контроль основан на следующих принцип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 законности – неуклонное и точное соблюдение всеми субъектами внутреннего финансового контроля норм и правил, установленных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 независимости – субъекты внутреннего финансового контроля при выполнении своих функциональных обязанностей независимы от объектов внутреннего финансового контро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 объективности – внутренний финансовый контроль осуществляется с использованием фактических документальных данных в порядке, установленном законодательством Российской Федерации, путем применения методов, обеспечивающих получение полной и достоверн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 ответственности – каждый субъект внутреннего финансового контроля за ненадлежащее выполнение контрольных функций несет ответственность в соответствии с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нцип системности – проведение контрольных мероприятий всех сторон деятельности объекта внутреннего финансового контроля и его взаимосвязей в структуре органов власти муниципального образования Белореченский рай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 разграничения полномочий – функции внутреннего финансового контроля распределяются между главой Школьненского сельского поселения Белореченского района, руководителем МКУ «ЦБА Школьненского с/п», главным бухгалтером и бухгалтером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Субъекты внутреннего муниципального финансового контрол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Субъектами внутреннего муниципального финансового контроля являются лица, осуществляющие процедуры и мероприятия внутреннего финансового контро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лава Школьненского сельского поселения Белоречен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инансовый отдел в соответствии со своими должностными обязанност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вный бухгалтер в соответствии со своими должностными обязанностям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Объекты внутреннего муниципального финансового контроля.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Объектами внутреннего финансового контроля являются документы подлежащие проверк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ные сметы, расчеты к смет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говоры и муниципальные контрак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определяющие организацию ведения учета, составления и представления отчет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истры бюджетного учета и отчет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ная, статистическая, налоговая и иная отчетнос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мущество администрации Школьненского сельского поселения Белоречен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язательства администрации Школьненского сельского поселения Белоречен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удовые отношения с работниками (порядок оформления распоряжений, правила начисления заработной платы, назначения пенсий и пособий, порядок рассмотрения трудовых споров, соблюдение норм трудового законодательств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яемые информационные технологии (возможности прикладного программного обеспечения, степень их использования, режим работы, эффективность использования, меры по ограничению несанкционированного доступа, автоматизированная проверка целостности и непротиворечивости данных и др.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 Организация внутреннего финансового контроля.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Внутренний муниципальный финансовый контроль в администрации Школьненского сельского поселения Белореченского района осуществляется в следующих форма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варительный внутренний контроль. Предварительный контроль осуществляется до начала совершения хозяйственной операции. Позволяет определить, насколько целесообразной и правомерной будет та или иная операция. Предварительный внутренний контроль осуществляет глава Школьненского сельского поселения Белореченского района, финансовый отдел, главный бухгалте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ормами предварительного контроля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первичных документов, их визирование, согласование и урегулирование разноглас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и визирование проектов договоров, муниципальных контрактов и других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варительная экспертиза документов, связанных с расходованием денежных и материальных средств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кущий внутренний контрол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финансовый контроль проводится в процессе повседневного анализа соблюдения процедур исполнения бюджетной сметы, ведения бухгалтерского учета, составление отчетности, осуществление мониторингов расходования целевых средств по назначению, оценка эффективности и результативности их расходования. Ведение текущего внутреннего контроля осуществляется на постоянной основе главой Школьненского сельского поселения Белореченского района, финансовым отделом, главным бухгалтер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ми текущего внутреннего контроля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расходных денежных документов до их оплаты. Фактом внутреннего финансового контроля является разрешение к оплате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наличия денежных средств в касс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у подотчетных лиц наличия полученных под отчет денежных средств и (или) оправдательных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взысканием дебиторской и погашением кредиторской задолж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рка данных аналитического учета с данными синтетического уч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фактического наличия материаль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ледующий внутренний контроль. Последующий финансовый контроль проводится по итогам совершения хозяйственных операций, осуществляется путем анализа и проверки бухгалтерской документации и отчетности, проведения инвентаризаций и иных необходимых процеду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соблюдения требований законодательства при совершении финансово-хозяйственных операций со средствами местного, районного и республиканского бюджета, в том числе полноты и своевременности их поступления и расх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оследующего внутреннего финансового контроля является обнаружение фактов незаконного, нецелесообразного расходования денежных и материальных средств и вскрытие причин 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ми последующего внутреннего финансового контроля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вентаризац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запная проверка касс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поступления, наличия и использования денеж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альные проверки финансово – хозяйствен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Контроль осуществляется следующими способ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дельные процедуры и мероприятия систематического внутреннего финансового контро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овые провер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плановые провер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дельные процедуры и мероприятия внутреннего контроля разрабатываются финансово-экономической комиссией и систематически осуществляются главой Школьненского сельского поселения Белореченского района, финансовым отделом и главным бухгалтер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и внеплановые проверки проводятся комисси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о проведении плановой и внеплановой проверки принимается главой Школьненского сельского поселения Белореченского района на основании наличия информации о нарушениях финансовой дисципл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Результаты проведения предварительного внутреннего контроля выражаются в непринятии к исполнению и несогласованию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текущего внутреннего контроля оформляются в виде бухгалтерских справок в процессе исполнения бюджетной см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дения последующего контроля оформляются в виде докладной записки и (или) справ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Плановые проверки проводятся с определенной периодичностью, в соответствии с мероприятиями контро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. Внеплановые проверки осуществляются по вопросам, в отношении которых есть информация и (или) достаточна вероятность возникновения нарушений, незаконных и (или) ошибочных действий. Основанием для проведения внеплановой проверки является распоряжение главы Школьненского сельского поселения Белореченского района, в котором указыв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матика и объекты проведения внеплановой провер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контрольных процедур и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оки проведения внеплановой прове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Ответственные за проведение проверки осуществляют анализ выявленных нарушений, определяют их причины и разрабатывают предложения для принятия мер по их устранению и недопущению в дальнейшей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проведения внеплановых проверок оформляются в виде служебных записок и (или) справками на имя главы Школьненского сельского поселения Белореченского района, подписанных всеми членами комиссии, к которым могут прилагаться перечень мер по устранению выявленных нарушений (ошибок, недостатков, искажений) с указанием сроков, ответственных лиц и ожидаемых результатов этих мероприятий, рекомендации по недопущению в дальнейшем вероятных нарушений (ошибок, недостатков, искажени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в процессе проведения проверки были установлены лица, допустившие возникновение нарушений (ошибок, недостатков, искажений), то они представляют главе Школьненского сельского поселения Белореченского района письменные объяснения по вопросам, относящимся к результатам проведения проверк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Мероприятия внутреннего муниципального финансового контрол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78" w:type="dxa"/>
        <w:jc w:val="left"/>
        <w:tblInd w:w="-125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955"/>
        <w:gridCol w:w="6071"/>
        <w:gridCol w:w="2852"/>
      </w:tblGrid>
      <w:tr>
        <w:trPr>
          <w:trHeight w:val="22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 </w:t>
            </w:r>
            <w:r>
              <w:rPr>
                <w:bCs/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кт проверк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проведения проверки</w:t>
            </w:r>
          </w:p>
        </w:tc>
      </w:tr>
      <w:tr>
        <w:trPr>
          <w:trHeight w:val="22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соблюдением норм расходов ГСМ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>
          <w:trHeight w:val="22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я денежной наличност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>
          <w:trHeight w:val="22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соблюдением лимита остатка денежных средств в кассе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кассовых операций</w:t>
            </w:r>
          </w:p>
        </w:tc>
      </w:tr>
      <w:tr>
        <w:trPr>
          <w:trHeight w:val="22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актов сверки с поставщиками и подрядчикам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trHeight w:val="22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я нефинансовых, финансовых активов и обязательств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trHeight w:val="22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кредиторской задолженност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>
          <w:trHeight w:val="22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дебиторской задолженност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>
          <w:trHeight w:val="22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достоверности данных бухгалтерской отчетност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>
          <w:trHeight w:val="22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ответствия номенклатуры товаров оплаченных и номенклатуры товаров полученных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 ТМЦ</w:t>
            </w:r>
          </w:p>
        </w:tc>
      </w:tr>
      <w:tr>
        <w:trPr>
          <w:trHeight w:val="22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ответствия плановых, кассовых и фактических показателей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trHeight w:val="22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своевременным поступлением и расходованием бюджетных средств согласно бюджетной смете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>
          <w:trHeight w:val="22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правильным оформлением и заполнением Карточек – справок по заработной палате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>
          <w:trHeight w:val="22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соблюдением правил оформления Табеля учета использования рабочего времени и расчета заработной платы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>
          <w:trHeight w:val="22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соблюдением правил оформления командировочного удостоверения и служебного задан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редставления</w:t>
            </w:r>
          </w:p>
        </w:tc>
      </w:tr>
      <w:tr>
        <w:trPr>
          <w:trHeight w:val="22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соблюдением правил оформления распоряжений по основной деятельност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редставления</w:t>
            </w:r>
          </w:p>
        </w:tc>
      </w:tr>
      <w:tr>
        <w:trPr>
          <w:trHeight w:val="22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дачей доверенностей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>
          <w:trHeight w:val="22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соблюдением законодательства при заключении договоров с контрагентами и муниципальных контрактов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редставления</w:t>
            </w:r>
          </w:p>
        </w:tc>
      </w:tr>
      <w:tr>
        <w:trPr>
          <w:trHeight w:val="22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соблюдением законодательства при заключении договоров гражданско-правового характер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редставления</w:t>
            </w:r>
          </w:p>
        </w:tc>
      </w:tr>
      <w:tr>
        <w:trPr>
          <w:trHeight w:val="22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полнотой и точностью данных, оформлением первичных документов и регистров учета, соблюдением норм действующего законодательства при ведении учет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>
          <w:trHeight w:val="22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условиями эксплуатации, обеспечением сохранности, обоснованностью расходов на ремонт и содержание имуществ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>
          <w:trHeight w:val="22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результатов внешних контрольных мероприятий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редоставления результатов проверок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7. Ответственность.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Субъекты контроля в рамках их компетенции и в соответствии со своими должностными обязанностями несут ответственность за разработку, документирование, внедрение, мониторинг и развитие внутреннего финансового контроля во вверенных им сферах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2. Ответственность за организацию и функционирование системы внутреннего контроля возлагается на главу муниципального образования Белореченский район, и главного бухгалт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3. Лица, допустившие недостатки, искажения и нарушения, несут дисциплинарную ответственность в соответствии</w:t>
      </w:r>
      <w:r>
        <w:rPr>
          <w:bCs/>
          <w:sz w:val="28"/>
          <w:szCs w:val="28"/>
        </w:rPr>
        <w:t xml:space="preserve"> с требованиями трудового кодекса Российской Федерации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8.Заключительные по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Все изменения и дополнения к настоящему положению утверждаются распоряжение администрации муниципального образования Белорече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2. Если в результате изменения действующего законодательства Российской Федерации отдельные статьи настоящего положения вступят с ним в противоречие, они утрачивают силу, преимущественную силу имеют положения действующего законодательства 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Школь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Е.В. Леник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TML">
    <w:name w:val="Стандартный HTML Знак"/>
    <w:basedOn w:val="Style12"/>
    <w:qFormat/>
    <w:rPr>
      <w:rFonts w:ascii="Consolas" w:hAnsi="Consolas" w:eastAsia="Times New Roman" w:cs="Consolas"/>
    </w:rPr>
  </w:style>
  <w:style w:type="character" w:styleId="Docreferences">
    <w:name w:val="doc__references"/>
    <w:basedOn w:val="Style12"/>
    <w:qFormat/>
    <w:rPr>
      <w:vanish/>
    </w:rPr>
  </w:style>
  <w:style w:type="character" w:styleId="Incutheadcontrol">
    <w:name w:val="incut-head-control"/>
    <w:basedOn w:val="Style12"/>
    <w:qFormat/>
    <w:rPr/>
  </w:style>
  <w:style w:type="character" w:styleId="Incutheadcontrol1">
    <w:name w:val="incut-head-control1"/>
    <w:basedOn w:val="Style12"/>
    <w:qFormat/>
    <w:rPr>
      <w:b/>
      <w:bCs/>
    </w:rPr>
  </w:style>
  <w:style w:type="character" w:styleId="Incutheadcontrol2">
    <w:name w:val="incut-head-control2"/>
    <w:basedOn w:val="Style12"/>
    <w:qFormat/>
    <w:rPr>
      <w:b/>
      <w:bCs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sz w:val="20"/>
      <w:szCs w:val="20"/>
    </w:rPr>
  </w:style>
  <w:style w:type="paragraph" w:styleId="Contentblock">
    <w:name w:val="content_block"/>
    <w:basedOn w:val="Normal"/>
    <w:qFormat/>
    <w:pPr>
      <w:spacing w:before="280" w:after="280"/>
      <w:ind w:right="357" w:hanging="0"/>
    </w:pPr>
    <w:rPr/>
  </w:style>
  <w:style w:type="paragraph" w:styleId="References">
    <w:name w:val="references"/>
    <w:basedOn w:val="Normal"/>
    <w:qFormat/>
    <w:pPr>
      <w:spacing w:before="280" w:after="280"/>
    </w:pPr>
    <w:rPr>
      <w:vanish/>
    </w:rPr>
  </w:style>
  <w:style w:type="paragraph" w:styleId="Content">
    <w:name w:val="content"/>
    <w:basedOn w:val="Normal"/>
    <w:qFormat/>
    <w:pPr>
      <w:spacing w:before="280" w:after="280"/>
    </w:pPr>
    <w:rPr/>
  </w:style>
  <w:style w:type="paragraph" w:styleId="Content1">
    <w:name w:val="content1"/>
    <w:basedOn w:val="Normal"/>
    <w:qFormat/>
    <w:pPr>
      <w:spacing w:before="280" w:after="280"/>
    </w:pPr>
    <w:rPr>
      <w:sz w:val="17"/>
      <w:szCs w:val="17"/>
    </w:rPr>
  </w:style>
  <w:style w:type="paragraph" w:styleId="Content2">
    <w:name w:val="content2"/>
    <w:basedOn w:val="Normal"/>
    <w:qFormat/>
    <w:pPr>
      <w:spacing w:before="280" w:after="280"/>
    </w:pPr>
    <w:rPr>
      <w:sz w:val="17"/>
      <w:szCs w:val="17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0:52:00Z</dcterms:created>
  <dc:creator>Svet</dc:creator>
  <dc:description/>
  <cp:keywords/>
  <dc:language>en-US</dc:language>
  <cp:lastModifiedBy>Пользователь Windows</cp:lastModifiedBy>
  <cp:lastPrinted>2019-03-13T08:35:00Z</cp:lastPrinted>
  <dcterms:modified xsi:type="dcterms:W3CDTF">2019-03-13T05:38:00Z</dcterms:modified>
  <cp:revision>38</cp:revision>
  <dc:subject/>
  <dc:title/>
</cp:coreProperties>
</file>