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773"/>
        <w:jc w:val="center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b w:val="false"/>
          <w:sz w:val="28"/>
          <w:szCs w:val="28"/>
        </w:rPr>
        <w:t>ПРИЛОЖЕНИЕ № 3</w:t>
      </w:r>
    </w:p>
    <w:p>
      <w:pPr>
        <w:pStyle w:val="Normal"/>
        <w:ind w:firstLine="10773"/>
        <w:jc w:val="center"/>
        <w:rPr/>
      </w:pPr>
      <w:r>
        <w:rPr>
          <w:rStyle w:val="Style14"/>
          <w:b w:val="false"/>
          <w:sz w:val="28"/>
          <w:szCs w:val="28"/>
        </w:rPr>
        <w:t>к учетной политике для</w:t>
      </w:r>
    </w:p>
    <w:p>
      <w:pPr>
        <w:pStyle w:val="Normal"/>
        <w:ind w:firstLine="10773"/>
        <w:jc w:val="center"/>
        <w:rPr/>
      </w:pPr>
      <w:r>
        <w:rPr>
          <w:rStyle w:val="Style14"/>
          <w:b w:val="false"/>
          <w:sz w:val="28"/>
          <w:szCs w:val="28"/>
        </w:rPr>
        <w:t>бухгалтерского учета</w:t>
      </w:r>
    </w:p>
    <w:p>
      <w:pPr>
        <w:pStyle w:val="Normal"/>
        <w:ind w:firstLine="10773"/>
        <w:jc w:val="center"/>
        <w:rPr/>
      </w:pPr>
      <w:r>
        <w:rPr>
          <w:rStyle w:val="Style14"/>
          <w:b w:val="false"/>
          <w:sz w:val="28"/>
          <w:szCs w:val="28"/>
        </w:rPr>
        <w:t xml:space="preserve">администрации Школьненского </w:t>
      </w:r>
    </w:p>
    <w:p>
      <w:pPr>
        <w:pStyle w:val="Normal"/>
        <w:ind w:firstLine="10773"/>
        <w:jc w:val="center"/>
        <w:rPr/>
      </w:pPr>
      <w:r>
        <w:rPr>
          <w:rStyle w:val="Style14"/>
          <w:b w:val="false"/>
          <w:sz w:val="28"/>
          <w:szCs w:val="28"/>
        </w:rPr>
        <w:t xml:space="preserve">   </w:t>
      </w:r>
      <w:r>
        <w:rPr>
          <w:rStyle w:val="Style14"/>
          <w:b w:val="false"/>
          <w:sz w:val="28"/>
          <w:szCs w:val="28"/>
        </w:rPr>
        <w:t>сельского поселения</w:t>
      </w:r>
    </w:p>
    <w:p>
      <w:pPr>
        <w:pStyle w:val="Normal"/>
        <w:ind w:firstLine="10773"/>
        <w:jc w:val="center"/>
        <w:rPr>
          <w:sz w:val="28"/>
          <w:szCs w:val="28"/>
        </w:rPr>
      </w:pPr>
      <w:r>
        <w:rPr>
          <w:rStyle w:val="Style14"/>
          <w:b w:val="false"/>
          <w:sz w:val="28"/>
          <w:szCs w:val="28"/>
        </w:rPr>
        <w:t xml:space="preserve"> </w:t>
      </w:r>
      <w:r>
        <w:rPr>
          <w:rStyle w:val="Style14"/>
          <w:b w:val="false"/>
          <w:sz w:val="28"/>
          <w:szCs w:val="28"/>
        </w:rPr>
        <w:t>Белорече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ументооборота в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енского сельского поселения Белореченского района</w:t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14"/>
        <w:gridCol w:w="1261"/>
        <w:gridCol w:w="2410"/>
        <w:gridCol w:w="2012"/>
        <w:gridCol w:w="1604"/>
        <w:gridCol w:w="2365"/>
        <w:gridCol w:w="2410"/>
        <w:gridCol w:w="1275"/>
      </w:tblGrid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ое подразделение составитель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едставления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за подготовку докумен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ме-чание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-нени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и утвержден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ель учета использования рабочего време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ы по личному составу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5044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енского сельского поселения Белорече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о, 25,10 чис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енского сельского поселения Белореч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енского сельского поселения Белорече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енского сельского поселения Белорече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вой лист легкого автомобил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5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енского сельского поселения Белореченского район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 5 числ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итель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енского сельского поселения Белоречен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енского сельского поселения Белорече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а, счета-фактуры, накладны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енского сельского поселения Белорече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омент выставления счет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ответственные лиц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8"/>
                <w:szCs w:val="28"/>
              </w:rPr>
              <w:t>начальник финансов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ансовый отчет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5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енского сельского поселения Белорече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14 дней с даты выдачи по расходам не связанными с командировками. По командиро-вочным расходам не позднее 3 –х дней со дня возвращения из командиров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ответственные лица, работники, направлен-ные  в командировку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8"/>
                <w:szCs w:val="28"/>
              </w:rPr>
              <w:t>начальник финансового 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ость выдачи мат. ценностей на нужды учрежд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042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енского сельского поселения Белорече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 25 числ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ответственные лиц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енского сельского поселения Белореченского района, бухгал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енского сельского поселения Белорече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 списании материальных запас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2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енского сельского поселения Белорече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 25 числ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ответственные лиц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енского сельского поселения Белореченского райо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енского сельского поселения Белорече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 списании объекта основных средст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1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1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енского сельского поселения Белорече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омент спис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ответственные лиц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8"/>
                <w:szCs w:val="28"/>
              </w:rPr>
              <w:t>управление имущественных отнош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 списании мягкого и хозяйственного инвентар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1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енского сельского поселения Белорече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исполь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ответственные лиц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енского сельского поселения Белорече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 приёме-передаче объектов нефинансовых актив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енского сельского поселения Белорече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омент передач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ответственные лиц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енского сельского поселения Белорече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кладная на внутреннее перемещение объектов нефинансовых активов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енского сельского поселения Белорече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омент передач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ответственные лиц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енского сельского поселения Белорече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– накладная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2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енского сельского поселения Белорече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момент отпуска материала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ответственные лиц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енского сельского поселения Белорече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ниверсаль-ный передаточный докумен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-жение №1 к пост. правительства РФ от 26.12.11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11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енского сельского поселения Белорече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омент выставления счет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ответственные лиц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8"/>
                <w:szCs w:val="28"/>
              </w:rPr>
              <w:t>начальник финансового 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Школь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                                                                    Е.В. Л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 w:val="false"/>
      <w:i/>
      <w:sz w:val="5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53:00Z</dcterms:created>
  <dc:creator>User</dc:creator>
  <dc:description/>
  <cp:keywords/>
  <dc:language>en-US</dc:language>
  <cp:lastModifiedBy>Пользователь Windows</cp:lastModifiedBy>
  <cp:lastPrinted>2019-03-13T09:10:00Z</cp:lastPrinted>
  <dcterms:modified xsi:type="dcterms:W3CDTF">2019-03-13T06:19:00Z</dcterms:modified>
  <cp:revision>39</cp:revision>
  <dc:subject/>
  <dc:title>                                                                                                                                                                                                  Директор </dc:title>
</cp:coreProperties>
</file>